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tials of Group Members: ___________________________Prediction: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977900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Hexagon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77.05pt;width:76.95pt;height:76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Hexagon  </w:t>
                      </w:r>
                    </w:p>
                  </w:txbxContent>
                </v:textbox>
                <v:path textpathok="t"/>
                <v:textpath on="t" fitshape="t" string="Hexagon 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ms of Angle Meas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chart should have at least 3-4 shapes &amp; sums listed before making predictions.</w:t>
      </w:r>
    </w:p>
    <w:p>
      <w:pPr>
        <w:pStyle w:val="Normal"/>
        <w:tabs>
          <w:tab w:val="clear" w:pos="720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itial of Team Member’s Shape</w:t>
        <w:tab/>
        <w:tab/>
        <w:tab/>
        <w:t>Sum of Angle Measures</w:t>
      </w:r>
    </w:p>
    <w:tbl>
      <w:tblPr>
        <w:tblW w:w="106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520"/>
      </w:tblGrid>
      <w:tr>
        <w:trPr>
          <w:trHeight w:val="1350" w:hRule="atLeast"/>
        </w:trPr>
        <w:tc>
          <w:tcPr>
            <w:tcW w:w="5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notice about your data?  Do you think your data is accurate? Does it fit your prediction for what you thought would occu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Initials of Group Members: ___________________________Prediction: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95.2pt;height:24.7pt;mso-wrap-style:none;v-text-anchor:middle;mso-position-vertical:top" type="_x0000_t136">
            <v:path textpathok="t"/>
            <v:textpath on="t" fitshape="t" string="Heptagon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ms of Angle Meas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chart should have at least 3-4 shapes &amp; sums listed before making predic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itial of Team Member’s Shape</w:t>
        <w:tab/>
        <w:tab/>
        <w:tab/>
        <w:t>Sum of Angle Measures</w:t>
      </w:r>
    </w:p>
    <w:tbl>
      <w:tblPr>
        <w:tblW w:w="106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520"/>
      </w:tblGrid>
      <w:tr>
        <w:trPr>
          <w:trHeight w:val="1350" w:hRule="atLeast"/>
        </w:trPr>
        <w:tc>
          <w:tcPr>
            <w:tcW w:w="5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notice about your data?  Do you think your data is accurate? Does it fit your prediction for what you thought would occu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Initials of Group Members: ___________________________Prediction: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1447165" cy="481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0" cy="48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Octag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8pt;width:113.9pt;height:37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Octagon</w:t>
                      </w:r>
                    </w:p>
                  </w:txbxContent>
                </v:textbox>
                <v:path textpathok="t"/>
                <v:textpath on="t" fitshape="t" string="Octagon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ms of Angle Meas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chart should have at least 3-4 shapes &amp; sums listed before making predi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itial of Team Member’s Shape</w:t>
        <w:tab/>
        <w:tab/>
        <w:tab/>
        <w:t>Sum of Angle Measures</w:t>
      </w:r>
    </w:p>
    <w:tbl>
      <w:tblPr>
        <w:tblW w:w="106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520"/>
      </w:tblGrid>
      <w:tr>
        <w:trPr>
          <w:trHeight w:val="1350" w:hRule="atLeast"/>
        </w:trPr>
        <w:tc>
          <w:tcPr>
            <w:tcW w:w="5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5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notice about your data?  Do you think your data is accurate? Does it fit your prediction for what you thought would occu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3:59:00Z</dcterms:created>
  <dc:creator>Sherwood</dc:creator>
  <dc:description/>
  <cp:keywords/>
  <dc:language>en-US</dc:language>
  <cp:lastModifiedBy>Sherwood</cp:lastModifiedBy>
  <cp:lastPrinted>2007-11-15T19:21:00Z</cp:lastPrinted>
  <dcterms:modified xsi:type="dcterms:W3CDTF">2007-11-16T00:22:00Z</dcterms:modified>
  <cp:revision>1</cp:revision>
  <dc:subject/>
  <dc:title>Initials of Group Members: ___________________________Prediction:________________</dc:title>
</cp:coreProperties>
</file>